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y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The pronoun y refers to places previously mentioned.  It usually replaces a place introduced with à (au café, à la bibliothèque, aux magasins, etc.) but it can replace any preposition describing location (dans, chez, sur, etc.)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u vas au cinéma?</w:t>
        <w:tab/>
        <w:tab/>
        <w:tab/>
        <w:tab/>
        <w:t xml:space="preserve">–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j'y vais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(note the contraction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Mon livre est dans mon bureau.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Mon livre y est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Mes amis n'écrivent pas sur le tableau.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ls n'y écrivent pa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n French y is often used where English would not have a word at all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tabs>
          <w:tab w:val="clear" w:pos="709"/>
          <w:tab w:val="left" w:pos="75" w:leader="none"/>
        </w:tabs>
        <w:spacing w:lineRule="atLeast" w:line="100" w:before="0" w:after="0"/>
        <w:ind w:left="-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u vas chez tes cousins?</w:t>
        <w:tab/>
        <w:t>--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j'y vais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(In English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Yes, I am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)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n y va!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(In English: “Let's go!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es affaires sont dans la voiture?</w:t>
        <w:tab/>
        <w:t>-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-Non, elles n'y sont pas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(In English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No, they aren't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)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e vais à la bibliothèque.  --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Tu veux y aller?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(In English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Do you want to go?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)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Y can also refer to any previously mentioned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thing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ntroduced by à, even if it isn't a place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e réponds à la question.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--J'y réponds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Vous réfléchissez à vos devoirs.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--Vous y réfléchissez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**Notice that in the above example, “la question” and “vos devoirs”are things, not people.  Contrast with: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e réponds à ma mère.</w:t>
        <w:tab/>
        <w:t xml:space="preserve">J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lui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réponds.</w:t>
      </w:r>
    </w:p>
    <w:p>
      <w:pPr>
        <w:pStyle w:val="TextBody"/>
        <w:spacing w:lineRule="atLeast" w:line="100" w:before="0" w:after="0"/>
        <w:ind w:left="6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4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Y goes in the same place as direct object and indirect object pronoun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Ils y vont.</w:t>
        <w:tab/>
        <w:tab/>
        <w:t>Ils n'y vont pas.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u veux y aller.</w:t>
        <w:tab/>
        <w:t>Tu ne veux pas y aller.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Vous y êtes allés.</w:t>
        <w:tab/>
        <w:t>Vous n'y êtes pas allés.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J'ai envie d'y aller.</w:t>
        <w:tab/>
        <w:t>Je n'ai pas envie d'y aller.</w:t>
      </w:r>
    </w:p>
    <w:p>
      <w:pPr>
        <w:pStyle w:val="TextBody"/>
        <w:spacing w:lineRule="atLeast" w:line="100" w:before="0" w:after="0"/>
        <w:ind w:left="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n hésite à y aller.</w:t>
        <w:tab/>
        <w:t>On n'hésite pas à y aller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V.</w:t>
        <w:tab/>
        <w:t xml:space="preserve">When used with other object pronouns, y goes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afte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all other object pronouns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except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en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(you </w:t>
        <w:tab/>
        <w:t xml:space="preserve">will learn about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en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later)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Nos profs nous voient ã Starbucks.  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Nos profs nous y voient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e fais mes devoirs dans ma chambre.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  <w:t>Je les y fais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Tu as parlé aux profs à l'école?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u leur y as parlé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Vous allez faire vos devoirs chez vous?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Vous allez les y fair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35:58Z</dcterms:created>
  <dc:creator/>
  <dc:description/>
  <dc:language>en-US</dc:language>
  <cp:lastModifiedBy/>
  <cp:revision>0</cp:revision>
  <dc:subject/>
  <dc:title/>
</cp:coreProperties>
</file>